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ДАКТИЧЕСКАЯ ИГРА ДЛЯ ДЕТЕЙ МЛАДШЕГО ДОШКОЛЬНОГО ВОЗРАСТА (3-5 ЛЕТ) ПО НАПРАВЛЕНИЮ «ОБРАЗОВА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Редичева Л.А., воспит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ab/>
        <w:tab/>
        <w:t xml:space="preserve">    Волошенко А.А., воспитате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е автономное дошкольно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овательное учреждение детский сад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развивающего вида №2 г.Бел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Тема: «Узнай профессию «Воспитатель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Возрас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3-5 лет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родолжать расширять представления детей о профессии воспитатель. Воспитывать уважение к труду взрослых, желание выбрать профессию и потребность трудиться. Развитие интересов, познавательной активности и мотивации, любознательности.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гровые правила:</w:t>
      </w:r>
      <w:r>
        <w:rPr>
          <w:rFonts w:cs="Times New Roman" w:ascii="Times New Roman" w:hAnsi="Times New Roman"/>
          <w:color w:val="000000"/>
          <w:lang w:val="ru-RU"/>
        </w:rPr>
        <w:t xml:space="preserve"> назвать профессии людей на ноутбуке, рассказать, чем они занимаются, найти из картинок предметы которые им нужны для работы.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варительная работа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беседа о профессиях, рассматривание иллюстраций, показ презент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Оборудование:</w:t>
      </w:r>
      <w:r>
        <w:rPr>
          <w:rFonts w:cs="Times New Roman" w:ascii="Times New Roman" w:hAnsi="Times New Roman"/>
          <w:i/>
          <w:iCs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ноутбук, картин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Ход игры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Ребята, сегодня по пути к вам повстречала Колобка, он очень торопился, но успел мне рассказать, что созданная им игра «Найди Воспитателя» перепуталась и ему нужна наша помощь давайте ему помож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Прежде, чем мы начнём играть, скажите мне пожалуйста, что такое профессия? (это название того, чем занимается человек, другие ответы детей). </w:t>
      </w: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А какие профессии вы знаете? (ответы детей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Как вы думаете, чем занимается воспитатель? (ответы детей). 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Молодцы, вы ответили правильно. Здорово, ну что, теперь мы с вами поиграем. На экране вы видите человека и разные картинки предметов перед вами, вы должны назвать профессию этого человека и найти оборудование по его профессии. Готовы? (да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Хорошо, скажите, человек какой профессии здесь изображён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Какие предметы он использует в работе?  (это пожарный, ему нужна пожарная машина, спец.одежда, огнетушитель, а лишнее это жезл, так как он нужен полицейскому, другие ответы детей). 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Игра продолжается по всем профессиям на слайдах. Но и за всех профессий нам нужно найти воспитателя и подобрать атрибуты по профе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Молодцы, ребята, вы отлично справились с заданием, а скажите, какие профессии мы с вами сегодня назвали? (повар, дворник, парикмахер, пожарный, учитель, врач). А самое главное нашли профессию воспитатель и сделали отличите от других профессий.</w:t>
      </w:r>
    </w:p>
    <w:p>
      <w:pPr>
        <w:pStyle w:val="Style15"/>
        <w:jc w:val="both"/>
        <w:rPr>
          <w:rFonts w:cs="Calibri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lang w:val="ru-RU"/>
        </w:rPr>
        <w:t xml:space="preserve"> При следующей встрече с колобком передам ваши пожелания, чтобы игра стала ещё интереснее? (ответы детей). Будем ждать новых игр от колоб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14:00Z</dcterms:created>
  <dc:creator>Пользователь</dc:creator>
  <dc:description/>
  <cp:keywords/>
  <dc:language>en-US</dc:language>
  <cp:lastModifiedBy>методист</cp:lastModifiedBy>
  <dcterms:modified xsi:type="dcterms:W3CDTF">2022-11-15T08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C6EBC675648FF97C72443409DB76D</vt:lpwstr>
  </property>
  <property fmtid="{D5CDD505-2E9C-101B-9397-08002B2CF9AE}" pid="3" name="KSOProductBuildVer">
    <vt:lpwstr>1049-11.2.0.11380</vt:lpwstr>
  </property>
</Properties>
</file>