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ДАКТИЧЕСКАЯ ИГРА ДЛЯ ДЕТЕЙ СТАРШЕГО ДОШКОЛЬНОГО ВОЗРАСТА (5-7 ЛЕТ) ПО НАПРАВЛЕНИЮ «ИСКУССТВО И КУЛЬТУР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 xml:space="preserve"> </w:t>
        <w:tab/>
        <w:tab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лбченко И.В., воспитатель</w:t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панасенко С.Е.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 xml:space="preserve">Муниципальное автономное дошкольно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бразовательное учреждение детский са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щеразвивающего вида №2 г.Белгор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Профессии – кому, что надо для работы»</w:t>
      </w:r>
    </w:p>
    <w:p>
      <w:pPr>
        <w:pStyle w:val="Normal"/>
        <w:jc w:val="both"/>
        <w:rPr/>
      </w:pPr>
      <w:r>
        <w:rPr>
          <w:b/>
        </w:rPr>
        <w:t>Возраст:</w:t>
      </w:r>
      <w:r>
        <w:rPr/>
        <w:t xml:space="preserve"> 5-7 лет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сширять и уточнять представления детей о труде людей разных профессий, в частности о профессиях в области культуры и искусства; углубить представления детей о предметах, необходимых человеку определенной профессии. Учить детей соотносить предмет либо орудие труда с профессией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с изображением людей разных профессий, картинки с изображением предметов и орудий труда разных профессий.</w:t>
      </w:r>
    </w:p>
    <w:p>
      <w:pPr>
        <w:pStyle w:val="Normal"/>
        <w:jc w:val="both"/>
        <w:rPr/>
      </w:pPr>
      <w:r>
        <w:rPr>
          <w:b/>
        </w:rPr>
        <w:t xml:space="preserve">Ход игры: </w:t>
      </w:r>
      <w:r>
        <w:rPr/>
        <w:t>Детям предлагается выбрать карточки с профессиями людей в области культуры и искусства. Затем на столе раскладываются картинки с изображением предметов и орудий труда людей разных профессий. Ребенок должен выбрать картинки, которые соответствуют выбранной профе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2:00Z</dcterms:created>
  <dc:creator>ыпыв</dc:creator>
  <dc:description/>
  <cp:keywords/>
  <dc:language>en-US</dc:language>
  <cp:lastModifiedBy>методист</cp:lastModifiedBy>
  <dcterms:modified xsi:type="dcterms:W3CDTF">2022-11-15T14:00:00Z</dcterms:modified>
  <cp:revision>12</cp:revision>
  <dc:subject/>
  <dc:title>Конспект дидактической игры </dc:title>
</cp:coreProperties>
</file>