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НЫЙ ПЛАН ДЛЯ СЮЖЕТНО-РОЛЕВОЙ ИГРЫ ДЛЯ ДЕТЕЙ СТАРШЕГО ДОШКОЛЬНОГО ВОЗРАСТА (5-7 ЛЕТ) ПО НАПРАВЛЕНИЮ «ИСКУССТВО, КУЛЬТУР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толбченко И.В.,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панасенко С.Е.,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тский сад общеразвивающего вида №2 г.Бел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«Театр юного зрителя: Аленький цветочек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зраст:</w:t>
      </w:r>
      <w:r>
        <w:rPr/>
        <w:t xml:space="preserve"> 5-7 лет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детей с основными театральными профессиями, развивать интерес к театру, театрализованной деятельности, вести ролевой диалог в соответствии с взятой на себя ролью, развивать коммуникативные навыки. Умение работать в группе, развивать творческие способности, воображение, фантаз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гровые правила: </w:t>
      </w:r>
      <w:r>
        <w:rPr/>
        <w:t>распределить роли,</w:t>
      </w:r>
      <w:r>
        <w:rPr>
          <w:b/>
        </w:rPr>
        <w:t xml:space="preserve"> </w:t>
      </w:r>
      <w:r>
        <w:rPr/>
        <w:t>показать эмоции героя сказки, правильная последовательность ролевых действий</w:t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</w:t>
      </w:r>
      <w:r>
        <w:rPr>
          <w:color w:val="111111"/>
          <w:szCs w:val="27"/>
          <w:shd w:fill="FFFFFF" w:val="clear"/>
        </w:rPr>
        <w:t>беседы, посещение </w:t>
      </w:r>
      <w:r>
        <w:rPr>
          <w:rStyle w:val="StrongEmphasis"/>
          <w:b w:val="false"/>
          <w:color w:val="111111"/>
          <w:szCs w:val="27"/>
          <w:shd w:fill="FFFFFF" w:val="clear"/>
        </w:rPr>
        <w:t>театра</w:t>
      </w:r>
      <w:r>
        <w:rPr>
          <w:color w:val="111111"/>
          <w:szCs w:val="27"/>
          <w:shd w:fill="FFFFFF" w:val="clear"/>
        </w:rPr>
        <w:t>, чтение сказки, кукольный спектакль, совместное изготовление атрибутов для игры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сса, деньги, билеты, афиша, куклы для кукольного театра, шир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Ход: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Здравствуйте, ребята! Давайте пожелаем всем доброго дня и веселого настроения! Сегодня мы с вами совершаем волшебное путешествие в чудесную страну, полную тайн и волшебства. В страну, которой нет ни на одной карте мира. А что за страна, вы узнаете, отгадав загадку:</w:t>
      </w:r>
    </w:p>
    <w:p>
      <w:pPr>
        <w:pStyle w:val="Normal"/>
        <w:jc w:val="center"/>
        <w:rPr/>
      </w:pPr>
      <w:r>
        <w:rPr/>
        <w:t>Там есть сцена и кулисы,</w:t>
      </w:r>
    </w:p>
    <w:p>
      <w:pPr>
        <w:pStyle w:val="Normal"/>
        <w:jc w:val="center"/>
        <w:rPr/>
      </w:pPr>
      <w:r>
        <w:rPr/>
        <w:t>И актеры, и актрисы,</w:t>
      </w:r>
    </w:p>
    <w:p>
      <w:pPr>
        <w:pStyle w:val="Normal"/>
        <w:jc w:val="center"/>
        <w:rPr/>
      </w:pPr>
      <w:r>
        <w:rPr/>
        <w:t>Есть афиша и антракт,</w:t>
      </w:r>
    </w:p>
    <w:p>
      <w:pPr>
        <w:pStyle w:val="Normal"/>
        <w:jc w:val="center"/>
        <w:rPr/>
      </w:pPr>
      <w:r>
        <w:rPr/>
        <w:t>Декорации, аншлаг.</w:t>
      </w:r>
    </w:p>
    <w:p>
      <w:pPr>
        <w:pStyle w:val="Normal"/>
        <w:jc w:val="center"/>
        <w:rPr/>
      </w:pPr>
      <w:r>
        <w:rPr/>
        <w:t>И конечно же премьера!</w:t>
      </w:r>
    </w:p>
    <w:p>
      <w:pPr>
        <w:pStyle w:val="Normal"/>
        <w:jc w:val="center"/>
        <w:rPr/>
      </w:pPr>
      <w:r>
        <w:rPr/>
        <w:t>Догадались, вы, наверно, что это?» (</w:t>
      </w:r>
      <w:r>
        <w:rPr>
          <w:i/>
        </w:rPr>
        <w:t>Театр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Театр – это большое, красивое здание, там показывают спектакли. Театр – это волшебный мир, в котором вы всегда были зрителями, а сегодня мы пройдем с вами за кулисы, чтобы узнать, кто работает в театре. Как вы думаете, кто работает в театре?  (</w:t>
      </w:r>
      <w:r>
        <w:rPr>
          <w:i/>
        </w:rPr>
        <w:t>Ответы детей</w:t>
      </w:r>
      <w:r>
        <w:rPr/>
        <w:t xml:space="preserve">). </w:t>
      </w:r>
    </w:p>
    <w:p>
      <w:pPr>
        <w:pStyle w:val="Normal"/>
        <w:jc w:val="both"/>
        <w:rPr/>
      </w:pPr>
      <w:r>
        <w:rPr/>
        <w:t>Кроме артистов в театре работают: режиссер, гример, костюмер. Режиссер – это человек, который распределяет роли и ставит спектакли. Вжиться артистам в роль помогает грим, который накладывает гример и костюм, который подбирает костюмер. Чтобы стать настоящим артистом нужно уметь многое делать: владеть мимикой, жестами, четко и ясно произносить текст, пластично двигаться.</w:t>
      </w:r>
    </w:p>
    <w:p>
      <w:pPr>
        <w:pStyle w:val="Normal"/>
        <w:jc w:val="both"/>
        <w:rPr/>
      </w:pPr>
      <w:r>
        <w:rPr/>
        <w:t>Вопросы для обсуждения: Для чего нужны билеты? Для чего нужны кулисы в театре? Нужна ли афиша? Где ее лучше разместить? Как зрители узнают, что спектакль начинается? Что такое антракт? Для чего в театре буфет? Что было бы, если бы в театре не было гардероба?»</w:t>
      </w:r>
    </w:p>
    <w:p>
      <w:pPr>
        <w:pStyle w:val="Normal"/>
        <w:jc w:val="both"/>
        <w:rPr/>
      </w:pPr>
      <w:r>
        <w:rPr/>
        <w:t xml:space="preserve">Далее воспитатель организует беседы на темы: «Что такое эмоции?» </w:t>
      </w:r>
      <w:r>
        <w:rPr>
          <w:i/>
        </w:rPr>
        <w:t>(грусть, радость, удивление, страх</w:t>
      </w:r>
      <w:r>
        <w:rPr/>
        <w:t>), «Мой любимый театр», «Трудно ли быть артистом?», «Правила поведения в театре»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Я хочу предложить поиграть в кукольный театр, в котором покажем спектакль «Аленький цветочек» по сказке, которую мы вчера с вами читали.  Для этого мы с вами распределили роли, а режиссером буду я.</w:t>
      </w:r>
    </w:p>
    <w:p>
      <w:pPr>
        <w:pStyle w:val="Normal"/>
        <w:jc w:val="both"/>
        <w:rPr/>
      </w:pPr>
      <w:r>
        <w:rPr/>
        <w:t>Дети покупают билеты в кассе, предъявляют их администратору и садятся согласно своим местам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где мы с вами сегодня побывали? Правильно, в волшебной стране, имя которой – театр. Он сделал вас добрее, честнее, справедливее. О каких профессиях вы сегодня узнали? (</w:t>
      </w:r>
      <w:r>
        <w:rPr>
          <w:i/>
        </w:rPr>
        <w:t>Ответы детей</w:t>
      </w:r>
      <w:r>
        <w:rPr/>
        <w:t xml:space="preserve">). </w:t>
      </w:r>
    </w:p>
    <w:p>
      <w:pPr>
        <w:pStyle w:val="Normal"/>
        <w:jc w:val="both"/>
        <w:rPr/>
      </w:pPr>
      <w:r>
        <w:rPr/>
        <w:t>Все профессии в театре нужны и необходимы. Только тогда получается хороший спектакль, доставляющий удовольствие и радость зрителям, когда все работают дружно. Ну а я вас всех благодарю за уча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39:00Z</dcterms:created>
  <dc:creator>ыпыв</dc:creator>
  <dc:description/>
  <cp:keywords/>
  <dc:language>en-US</dc:language>
  <cp:lastModifiedBy>методист</cp:lastModifiedBy>
  <dcterms:modified xsi:type="dcterms:W3CDTF">2022-11-15T14:43:00Z</dcterms:modified>
  <cp:revision>14</cp:revision>
  <dc:subject/>
  <dc:title>Сюжетно-ролевая игра на тему: «Театр юного зрителя «Аленький цветочек»</dc:title>
</cp:coreProperties>
</file>